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459105368"/>
            <w:bookmarkStart w:id="2" w:name="__Fieldmark__0_245910536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459105368"/>
            <w:bookmarkStart w:id="4" w:name="__Fieldmark__1_245910536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459105368"/>
            <w:bookmarkStart w:id="6" w:name="__Fieldmark__2_245910536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459105368"/>
            <w:bookmarkStart w:id="8" w:name="__Fieldmark__3_245910536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459105368"/>
            <w:bookmarkStart w:id="10" w:name="__Fieldmark__4_245910536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459105368"/>
            <w:bookmarkStart w:id="12" w:name="__Fieldmark__5_245910536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459105368"/>
            <w:bookmarkStart w:id="14" w:name="__Fieldmark__6_245910536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459105368"/>
            <w:bookmarkStart w:id="16" w:name="__Fieldmark__7_245910536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459105368"/>
            <w:bookmarkStart w:id="18" w:name="__Fieldmark__8_245910536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459105368"/>
            <w:bookmarkStart w:id="20" w:name="__Fieldmark__9_245910536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459105368"/>
            <w:bookmarkStart w:id="22" w:name="__Fieldmark__10_245910536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459105368"/>
            <w:bookmarkStart w:id="24" w:name="__Fieldmark__11_245910536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459105368"/>
            <w:bookmarkStart w:id="26" w:name="__Fieldmark__12_245910536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459105368"/>
            <w:bookmarkStart w:id="28" w:name="__Fieldmark__13_245910536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459105368"/>
            <w:bookmarkStart w:id="30" w:name="__Fieldmark__14_245910536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459105368"/>
            <w:bookmarkStart w:id="32" w:name="__Fieldmark__15_245910536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459105368"/>
            <w:bookmarkStart w:id="34" w:name="__Fieldmark__16_245910536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459105368"/>
            <w:bookmarkStart w:id="36" w:name="__Fieldmark__17_245910536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